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1139" w:hRule="atLeast"/>
        </w:trPr>
        <w:tc>
          <w:tcPr>
            <w:tcW w:w="8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sz w:val="32"/>
              </w:rPr>
              <w:drawing>
                <wp:inline distT="0" distB="0" distL="0" distR="0">
                  <wp:extent cx="59182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Dipartimento per l’Istruzion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Direzione Generale per lo Studente, l’Integrazione, la Partecipazione e la Comunicazion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Ufficio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IV</w:t>
            </w:r>
          </w:p>
        </w:tc>
      </w:tr>
    </w:tbl>
    <w:p>
      <w:pPr>
        <w:pStyle w:val="NormalWeb1"/>
        <w:spacing w:before="0" w:after="0"/>
        <w:ind w:left="4536" w:hanging="4394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1"/>
        <w:spacing w:before="0" w:after="0"/>
        <w:ind w:left="4536" w:hanging="4394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Prot. n. 5738 del 10.10.2014</w:t>
      </w:r>
    </w:p>
    <w:p>
      <w:pPr>
        <w:pStyle w:val="NormalWeb1"/>
        <w:spacing w:before="0" w:after="0"/>
        <w:ind w:left="4536" w:hanging="0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li Uffici Scolastici Regional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RO SE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Italian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Tedesc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Ladin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a Provincia di Trento Servizio Istruzione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RENT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a Sovrintendenza Agli Studi per la Regione Autonoma della Valle D'Aosta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OSTA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 Referenti Regionali per l’Educazione Stradale e Ambientale 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RO SEDI</w:t>
      </w:r>
    </w:p>
    <w:p>
      <w:pPr>
        <w:pStyle w:val="NormalWeb1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Oggetto : Bando di Concorso “Il mio sogn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 xml:space="preserve">Il Ministero dell’Istruzione, dell’Università e della Ricerca  promuove per l’anno scolastico 2014/2015 il Bando di Concorso: </w:t>
      </w:r>
      <w:r>
        <w:rPr>
          <w:b/>
          <w:i/>
        </w:rPr>
        <w:t xml:space="preserve">“Il mio sogno”, </w:t>
      </w:r>
      <w:r>
        <w:rPr/>
        <w:t xml:space="preserve">ideato dalla Fondazione Color Your Life e rivolto agli studenti del 3°anno della scuola secondaria di I grado, agli studenti della scuola secondaria di II grado ed agli studenti residenti all’estero di età compresa tra i 13 e i 18 anni, che abbiano una buona conoscenza della lingua italiana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  <w:i/>
        </w:rPr>
        <w:t>Color your life,</w:t>
      </w:r>
      <w:r>
        <w:rPr/>
        <w:t xml:space="preserve"> Fondazione nazionale no-profit con l’obiettivo di </w:t>
      </w:r>
      <w:r>
        <w:rPr>
          <w:bCs/>
        </w:rPr>
        <w:t xml:space="preserve">scoprire, conoscere e aiutare i talenti ‘in erba’ nel campo artistico, scientifico e dei mestieri, selezionerà attraverso il </w:t>
      </w:r>
      <w:r>
        <w:rPr/>
        <w:t xml:space="preserve">Bando di Concorso: </w:t>
      </w:r>
      <w:r>
        <w:rPr>
          <w:b/>
          <w:i/>
        </w:rPr>
        <w:t xml:space="preserve">“Il mio sogno” </w:t>
      </w:r>
      <w:r>
        <w:rPr>
          <w:bCs/>
        </w:rPr>
        <w:t>157</w:t>
      </w:r>
      <w:r>
        <w:rPr/>
        <w:t xml:space="preserve"> giovani studenti che vinceranno un soggiorno-studio di 10 giorni a Loano, sul Mar Ligure durante il quale potranno svolgere diverse attività tra cui incontri con personaggi di spicco del mondo culturale, artistico, sportivo e dei mestieri, laboratori creativi, di inglese, di giornalismo, di lettura ecc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li studenti, che intendono partecipare al concorso sopraindicato, dovranno registrarsi sul sito </w:t>
      </w:r>
      <w:hyperlink r:id="rId3">
        <w:r>
          <w:rPr>
            <w:rStyle w:val="InternetLink"/>
          </w:rPr>
          <w:t>www.minerva.coloryourlife.it</w:t>
        </w:r>
      </w:hyperlink>
      <w:r>
        <w:rPr/>
        <w:t>. La partecipazione al concorso è gratui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po la registrazione, sarà richiesto al candidato di caricare sul sito un’autopresentazione, ovvero un testo scritto di minimo una pagina formato A4, in cui lo studente racconti i suoi interessi, le aspirazioni, i suoi sogni e i suoi pensieri per il futuro. A discrezione del candidato il testo scritto può essere corredato da materiale audiovisivo, disegni, fotografie ecc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oltre, il candidato dovrà articolare e presentare un progetto che esprima i propri interessi e mostri la capacità creativa attraverso racconti scritti, filmati, rappresentazioni teatrali, musicali, disegni, fotografie, fumetti, studi, relazioni ecc.  Il progetto deve essere originale, inedito e creativo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a scelta dell’ambito e il relativo PROGETTO non sono in alcun modo vincolati al corso di studi intrapre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 termini per la registrazione e l’invio dei materiali richiesti è fissato al 14 febbraio 2014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li esiti della selezione saranno resi noti il 22 maggio 2015 attraverso la pubblicazione sul sito internet </w:t>
      </w:r>
      <w:hyperlink r:id="rId4">
        <w:r>
          <w:rPr>
            <w:rStyle w:val="InternetLink"/>
          </w:rPr>
          <w:t>www.coloryourlife.it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i allega alla presente il Bando di Concorso: </w:t>
      </w:r>
      <w:r>
        <w:rPr>
          <w:b/>
          <w:i/>
        </w:rPr>
        <w:t>“Il mio sogno”</w:t>
      </w:r>
      <w:r>
        <w:rPr/>
        <w:t xml:space="preserve">. Ulteriori informazioni relative al Bando e alle attività della Fondazione Color Your Life sono consultabili sul sito </w:t>
      </w:r>
      <w:hyperlink r:id="rId5">
        <w:r>
          <w:rPr>
            <w:rStyle w:val="InternetLink"/>
          </w:rPr>
          <w:t>www.coloryourlife.it</w:t>
        </w:r>
      </w:hyperlink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Si pregano le SS. LL. di voler divulgare il più possibile l’iniziativa e di dare massima diffusione alla presente nota presso gli istituti scolastici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Si ringrazia per la consueta collaborazion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ind w:left="6804" w:hanging="0"/>
        <w:jc w:val="center"/>
        <w:rPr/>
      </w:pPr>
      <w:r>
        <w:rPr/>
        <w:t>IL DIRIGENTE</w:t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ind w:left="6804" w:hanging="0"/>
        <w:jc w:val="center"/>
        <w:rPr/>
      </w:pPr>
      <w:r>
        <w:rPr/>
        <w:t>F.to Dott.ssa  Michela Cor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false"/>
      <w:spacing w:before="100" w:after="100"/>
      <w:textAlignment w:val="baseline"/>
    </w:pPr>
    <w:rPr>
      <w:rFonts w:ascii="Verdana" w:hAnsi="Verdana" w:cs="Verdana"/>
      <w:color w:val="00808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rva.coloryourlife.it/" TargetMode="External"/><Relationship Id="rId4" Type="http://schemas.openxmlformats.org/officeDocument/2006/relationships/hyperlink" Target="http://www.coloryourlife.it/" TargetMode="External"/><Relationship Id="rId5" Type="http://schemas.openxmlformats.org/officeDocument/2006/relationships/hyperlink" Target="http://www.coloryourlife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09:00Z</dcterms:created>
  <dc:creator>M.I.U.R.</dc:creator>
  <dc:description/>
  <cp:keywords/>
  <dc:language>en-US</dc:language>
  <cp:lastModifiedBy>Administrator</cp:lastModifiedBy>
  <cp:lastPrinted>2014-10-07T16:14:00Z</cp:lastPrinted>
  <dcterms:modified xsi:type="dcterms:W3CDTF">2014-10-10T10:09:00Z</dcterms:modified>
  <cp:revision>15</cp:revision>
  <dc:subject/>
  <dc:title/>
</cp:coreProperties>
</file>